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СЬМА СЕСІЯ ВОСЬ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  <w:lang w:val="ru-RU"/>
        </w:rPr>
      </w:pPr>
      <w:r>
        <w:rPr>
          <w:b/>
          <w:szCs w:val="24"/>
        </w:rPr>
        <w:t xml:space="preserve">«  25  »  лютого 2021 р. </w:t>
        <w:tab/>
        <w:tab/>
        <w:tab/>
        <w:t xml:space="preserve">                                                         №  526 - 8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I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/>
      </w:pPr>
      <w:r>
        <w:rPr>
          <w:b/>
          <w:lang w:val="uk-UA"/>
        </w:rPr>
        <w:t>5 сесії  Бучанської  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I</w:t>
      </w:r>
      <w:r>
        <w:rPr>
          <w:b/>
          <w:lang w:val="uk-UA"/>
        </w:rPr>
        <w:t xml:space="preserve">   скликання   від  24 грудня  20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124 -5-</w:t>
      </w:r>
      <w:r>
        <w:rPr>
          <w:b/>
          <w:lang w:val="en-US"/>
        </w:rPr>
        <w:t>VI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територіальної громади на 2021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ab/>
        <w:t>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1 році,відповідно до звернень головних розпорядників та одержувачів бюджетних коштів, згідно  пропозицій постійної комісії з питань планування, бюджету, фінансів та податкової політики, відповідно до Закону України « Про Державний бюджет України на 2021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1058"/>
        <w:contextualSpacing/>
        <w:rPr/>
      </w:pPr>
      <w:r>
        <w:rPr/>
        <w:t xml:space="preserve">Внести наступні зміни до рішення 5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I</w:t>
      </w:r>
      <w:r>
        <w:rPr/>
        <w:t xml:space="preserve"> скликання Бучанської міської ради від 24.12.2020 року за № 124-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I</w:t>
      </w:r>
      <w:r>
        <w:rPr/>
        <w:t xml:space="preserve"> « Про місцевий бюджет Бучанської міської  територіальної громади на 2021 рік »: </w:t>
      </w:r>
    </w:p>
    <w:p>
      <w:pPr>
        <w:pStyle w:val="Normal"/>
        <w:spacing w:before="0" w:after="120"/>
        <w:ind w:firstLine="1080"/>
        <w:rPr/>
      </w:pPr>
      <w:r>
        <w:rPr>
          <w:b/>
          <w:lang w:val="uk-UA"/>
        </w:rPr>
        <w:t>1.1</w:t>
      </w:r>
      <w:r>
        <w:rPr>
          <w:lang w:val="uk-UA"/>
        </w:rPr>
        <w:t xml:space="preserve">   у   абзаці      1    пункту   1     цифри      « 714 538 813,00 »,  « 597 177 313,00 », « 117 361 500,00 » на « 714 695 255,86 », « 580 615 464,00 », « 134 079 791,86 ».</w:t>
      </w:r>
    </w:p>
    <w:p>
      <w:pPr>
        <w:pStyle w:val="Normal"/>
        <w:spacing w:before="0" w:after="120"/>
        <w:ind w:firstLine="1080"/>
        <w:rPr/>
      </w:pPr>
      <w:r>
        <w:rPr>
          <w:b/>
          <w:lang w:val="uk-UA"/>
        </w:rPr>
        <w:t>1.2</w:t>
      </w:r>
      <w:r>
        <w:rPr>
          <w:lang w:val="uk-UA"/>
        </w:rPr>
        <w:t xml:space="preserve"> у абзаці 2 пункту 1 цифри  «719 117 148,50», «551 107 101,00», «168 010 047,50»  на « 727 673 552,36 », « 552 513 012,00 », « 175 160 540,36 ».</w:t>
      </w:r>
    </w:p>
    <w:p>
      <w:pPr>
        <w:pStyle w:val="Normal"/>
        <w:spacing w:before="0" w:after="120"/>
        <w:ind w:firstLine="1080"/>
        <w:rPr>
          <w:lang w:val="uk-UA"/>
        </w:rPr>
      </w:pP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2,3,5,6,7 до цього рішення у новій редакції з урахуванням таких змін:</w:t>
      </w:r>
    </w:p>
    <w:p>
      <w:pPr>
        <w:pStyle w:val="Normal"/>
        <w:spacing w:before="0" w:after="120"/>
        <w:ind w:firstLine="851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spacing w:before="0" w:after="120"/>
        <w:ind w:firstLine="862"/>
        <w:rPr/>
      </w:pPr>
      <w:r>
        <w:rPr>
          <w:b/>
          <w:lang w:val="uk-UA"/>
        </w:rPr>
        <w:t>2.1.</w:t>
      </w:r>
      <w:r>
        <w:rPr>
          <w:lang w:val="uk-UA"/>
        </w:rPr>
        <w:t xml:space="preserve"> </w:t>
      </w:r>
      <w:r>
        <w:rPr>
          <w:b/>
          <w:lang w:val="uk-UA"/>
        </w:rPr>
        <w:t>Збільшити дохідну частину загального фонду місцевого бюджету Бучанської міської територіальної громади на 2021 рік на суму + 113 200,00 грн., а саме:</w:t>
      </w:r>
    </w:p>
    <w:p>
      <w:pPr>
        <w:pStyle w:val="Normal"/>
        <w:spacing w:before="0" w:after="120"/>
        <w:ind w:firstLine="851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на підставі розпорядження голови Київської обласної державної адміністрації №57 від 29 січня 2021 року:</w:t>
      </w:r>
    </w:p>
    <w:p>
      <w:pPr>
        <w:pStyle w:val="Normal"/>
        <w:spacing w:before="0" w:after="120"/>
        <w:ind w:firstLine="851"/>
        <w:rPr/>
      </w:pPr>
      <w:r>
        <w:rPr>
          <w:lang w:val="uk-UA"/>
        </w:rPr>
        <w:t xml:space="preserve">по КБКД 41055000 «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» </w:t>
      </w:r>
      <w:r>
        <w:rPr>
          <w:b/>
          <w:lang w:val="uk-UA"/>
        </w:rPr>
        <w:t>(на лікування хворих на цукровий діабет інсуліном та нецукровий діабет десмопресином)</w:t>
      </w:r>
      <w:r>
        <w:rPr>
          <w:lang w:val="uk-UA"/>
        </w:rPr>
        <w:t xml:space="preserve"> на суму - + 113 200,00 грн., а саме:  січень - +18 875,00 грн., лютий - + 18 875,00 грн.,  березень - +18 875,00 грн.,  квітень - +18 875,00 грн.,  травень - +18 875,00 грн., червень -  +18 825,00 грн. </w:t>
      </w:r>
    </w:p>
    <w:p>
      <w:pPr>
        <w:pStyle w:val="Normal"/>
        <w:spacing w:before="0" w:after="120"/>
        <w:ind w:firstLine="851"/>
        <w:rPr>
          <w:lang w:val="uk-UA"/>
        </w:rPr>
      </w:pPr>
      <w:r>
        <w:rPr>
          <w:b/>
          <w:lang w:val="uk-UA"/>
        </w:rPr>
        <w:t>2.2. Зменшити дохідну частину загального фонду місцевого бюджету Бучанської міської територіальної громади на 2021 рік на суму - 16 675 049,00 грн., а саме:</w:t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підставі рішення сесії Київської обласної ради від 24.12.2020 року №050-01-VIII «Про обласний бюджет Київської області на 2021 рік»:</w:t>
      </w:r>
    </w:p>
    <w:p>
      <w:pPr>
        <w:pStyle w:val="Normal"/>
        <w:rPr>
          <w:lang w:val="uk-UA"/>
        </w:rPr>
      </w:pPr>
      <w:r>
        <w:rPr>
          <w:lang w:val="uk-UA"/>
        </w:rPr>
        <w:t>по КБКД 41053900 «Інші субвенції з місцевого бюджету (видатки розвитку)» - на суму - -16 675 049,00 грн., а саме: січень -  - 16 675 049,00 грн.</w:t>
      </w:r>
    </w:p>
    <w:p>
      <w:pPr>
        <w:pStyle w:val="Normal"/>
        <w:spacing w:before="0" w:after="120"/>
        <w:ind w:firstLine="851"/>
        <w:rPr/>
      </w:pPr>
      <w:r>
        <w:rPr>
          <w:b/>
          <w:sz w:val="26"/>
          <w:szCs w:val="26"/>
          <w:lang w:val="uk-UA"/>
        </w:rPr>
        <w:t xml:space="preserve">2.3. </w:t>
      </w:r>
      <w:r>
        <w:rPr>
          <w:sz w:val="26"/>
          <w:szCs w:val="26"/>
          <w:lang w:val="uk-UA"/>
        </w:rPr>
        <w:t xml:space="preserve"> </w:t>
      </w:r>
      <w:r>
        <w:rPr>
          <w:b/>
          <w:lang w:val="uk-UA"/>
        </w:rPr>
        <w:t>Збільшити видаткову частину загального фонду місцевого бюджету Бучанської міської територіальної громади на 2021 рік на суму - + 113 200,00 грн., а саме:</w:t>
      </w:r>
    </w:p>
    <w:p>
      <w:pPr>
        <w:pStyle w:val="Normal"/>
        <w:spacing w:before="0" w:after="120"/>
        <w:ind w:firstLine="851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на підставі розпорядження голови Київської обласної державної адміністрації №57 від 29 січня 2021 року:</w:t>
      </w:r>
    </w:p>
    <w:p>
      <w:pPr>
        <w:pStyle w:val="Normal"/>
        <w:ind w:firstLine="851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за рахунок  « Субвенції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 » (на лікування хворих на цукровий діабет інсуліном та нецукровий діабет десмопресином) на суму + 113 200,00 грн., а саме:</w:t>
      </w:r>
    </w:p>
    <w:p>
      <w:pPr>
        <w:pStyle w:val="Normal"/>
        <w:ind w:firstLine="851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учанська міська рада( + 113 200,00 грн.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КПКВК МБ 0112144 « Централізовані заходи з лікування хворих на цукровий та нецукровий діабет» ( + 113 200,00 грн.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КВ 2730 « Інші виплати населенню» - на суму - + 113 200,00грн., а саме:  січень - +18 875,00 грн., лютий - + 18 875,00 грн.,  березень - +18 875,00 грн.,  квітень - +18 875,00 грн.,  травень - +18 875,00 грн., червень -  +18 825,00 грн.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ind w:firstLine="720"/>
        <w:contextualSpacing/>
        <w:rPr/>
      </w:pPr>
      <w:r>
        <w:rPr>
          <w:b/>
          <w:lang w:val="uk-UA"/>
        </w:rPr>
        <w:t xml:space="preserve">2.4. Збільшити видаткову частину загального фонду місцевого бюджету Бучанської міської територіальної громади на 2021 рік на суму - + 1 122 711,00 грн. </w:t>
      </w:r>
      <w:r>
        <w:rPr>
          <w:b/>
          <w:i/>
          <w:sz w:val="25"/>
          <w:szCs w:val="25"/>
          <w:lang w:val="uk-UA"/>
        </w:rPr>
        <w:t>за рахунок вільного залишку коштів</w:t>
      </w:r>
      <w:r>
        <w:rPr>
          <w:b/>
          <w:lang w:val="uk-UA"/>
        </w:rPr>
        <w:t xml:space="preserve"> , що утворився станом на 01.01.2021 року, а саме:</w:t>
      </w:r>
    </w:p>
    <w:p>
      <w:pPr>
        <w:pStyle w:val="Normal"/>
        <w:ind w:firstLine="851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освіти Бучанської міської ради ( + 697 840,00 грн.)</w:t>
      </w:r>
    </w:p>
    <w:p>
      <w:pPr>
        <w:pStyle w:val="Normal"/>
        <w:ind w:firstLine="851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spacing w:before="0" w:after="120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  <w:t>КПКВК МБ 0611021 « Надання загальної середньої освіти за рахунок коштів місцевого бюджету» ( + 697 84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111 « Заробітна плата» - на суму - + лютий - + 572 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120 « Нарахування на заробітну плату» - на суму - + 125 840,00 грн., а саме: лютий - + 63 635,00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0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культури, національностей та релігій (+ 424 871,00 грн.)</w:t>
      </w:r>
    </w:p>
    <w:p>
      <w:pPr>
        <w:pStyle w:val="Normal"/>
        <w:ind w:firstLine="851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  <w:t>КПКВК МБ 1014030 « Забезпечення діяльності бібліотек» ( + 125 855,00 грн. )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111 « Заробітна плата» - на суму - + 103 159,00 грн., а саме: лютий - + 103 159,00 грн.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120 « Нарахування на заробітну плату» - на суму - + 22 696,00 грн., а саме: лютий - + 22 696,00 грн.</w:t>
      </w:r>
    </w:p>
    <w:p>
      <w:pPr>
        <w:pStyle w:val="Normal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1014040 « Забезпечення діяльності музеїв  виставок» ( + 299 016,00 грн.)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111 « Заробітна плата» - на суму - + 245 095,00 грн., а саме: лютий - + 245 095,00 грн.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120 « Нарахування на заробітну плату» - на суму - +53 921,00 грн., а саме: лютий - + 53 921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ind w:firstLine="720"/>
        <w:contextualSpacing/>
        <w:rPr/>
      </w:pPr>
      <w:r>
        <w:rPr>
          <w:b/>
          <w:lang w:val="uk-UA"/>
        </w:rPr>
        <w:t xml:space="preserve">2.5. Збільшити видаткову частину загального фонду місцевого бюджету Бучанської міської територіальної громади на 2021 рік на суму - + 170 000,00 грн., </w:t>
      </w:r>
      <w:r>
        <w:rPr>
          <w:b/>
          <w:i/>
          <w:sz w:val="25"/>
          <w:szCs w:val="25"/>
          <w:lang w:val="uk-UA"/>
        </w:rPr>
        <w:t xml:space="preserve">за рахунок залишку коштів освітньої субвенції, </w:t>
      </w:r>
      <w:r>
        <w:rPr>
          <w:b/>
          <w:lang w:val="uk-UA"/>
        </w:rPr>
        <w:t>що утворився станом на 01.01.2021 року, а саме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освіти Бучанської міської ради ( + 170 000,00 грн.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0611061 « Надання загальної середньої освіти закладами загальної середньої освіти» ( + 170 00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240 « Оплата послуг ( крім комунальних)» - на суму - + 170 000,00 грн., а саме: лютий - + 170 000,00 грн.( виготовлення та розроблення проєктної документації за розділом « Система пожежної сигналізації та оповіщення про пожежу»).</w:t>
      </w:r>
    </w:p>
    <w:p>
      <w:pPr>
        <w:pStyle w:val="Normal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0" w:after="0"/>
        <w:ind w:firstLine="720"/>
        <w:contextualSpacing/>
        <w:rPr>
          <w:b/>
          <w:b/>
          <w:lang w:val="uk-UA"/>
        </w:rPr>
      </w:pPr>
      <w:r>
        <w:rPr>
          <w:b/>
          <w:lang w:val="uk-UA"/>
        </w:rPr>
        <w:t>2.6. Перерозподілити видаткову частину загального фонду місцевого бюджету Бучанської міської  територіальної громади на 2021 рік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Бучанська міська рада» ( - 675 789 ,00 грн.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0110150 « Організаційне, інформаційно-аналітичне та матеріально-технічне забезпечення діяльності обласної ради, районної ради, районної у місті ради( у разі її створення), міської, селищної, сільської рад» ( + 752 40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273 « Оплата електроенергії» - на суму – + 62 038,00 грн., а саме: березень - + 62 038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6 « Оплата енергосервісу» - на суму - + 63 362,00 грн., а саме: березень - + 63 362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800 « Інші поточні видатки» - на суму - + 627 000,00 грн., а саме: березень - + 100 000,00 грн., квітень - + 100 000,00 грн., травень - + 100 000,00 грн., серпень - + 327 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0116030 « Організація благоустрою населених пунктів» ( - 3 428 189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240 « Оплата послуг ( крім комунальних)» - на суму  - - 4 628 189,00 грн., а саме: січень - - 450 000,00 грн., лютий - - 450 000,00 грн., березень - - 1 828 285,00 грн.,  квітень - - 100 000,00 грн., травень - - 100 000,00 грн., червень - + 50 000,00 грн., серпень - - 649 904,00 грн., листопад - - 550 000,00 грн., грудень - - 550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3 « Оплата електроенергії» - на суму - + 800 000,00 грн., а саме: березень - + 800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610 « Субсидії та поточні трансферти підприємствам ( установам, організаціям)» - на суму  - + 400 000,00 грн., а саме: січень - + 60 000,00 грн., лютий - + 80 000,00 грн., березень - + 80 000,00 грн., листопад - + 90 000,00 грн., грудень - + 90 000,00 грн.( по одержувачу КП « Бучазеленбуд»)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0117461 « Утримання та розвиток автомобільних доріг та дорожньої інфраструктури за рахунок коштів місцевих бюджетів» ( + 2 000 00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610 « Субсидії та поточні трансферти підприємствам ( установам, організаціям)» - на суму  - + 2 000 000,00 грн., а саме: січень - + 390 000,00 грн., лютий - + 370 000,00 грн., березень - + 320 000,00 грн., листопад - + 460 000,00 грн., грудень - + 460 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0118110 « Заходи із запобігання та ліквідації надзвичайних ситуацій та наслідків стихійного лиха» ( 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282 « Окремі заходи по реалізації державних( регіональних) програм, не віднесені до заходів розвитку»  - а саме: березень - + 50 000,00 грн., червень - - 50 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освіти Бучанської міської ради  (+ 352 885,00 грн.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КПКВК МБ 0611010 « Надання дошкільної освіти» ( + 352 885,00 грн.)</w:t>
      </w:r>
    </w:p>
    <w:p>
      <w:pPr>
        <w:pStyle w:val="Normal"/>
        <w:tabs>
          <w:tab w:val="clear" w:pos="708"/>
          <w:tab w:val="left" w:pos="900" w:leader="none"/>
        </w:tabs>
        <w:jc w:val="left"/>
        <w:rPr>
          <w:lang w:val="uk-UA"/>
        </w:rPr>
      </w:pPr>
      <w:r>
        <w:rPr>
          <w:lang w:val="uk-UA"/>
        </w:rPr>
        <w:t>КЕКВ 2111 « Заробітна плата» - на суму - + 289 250,00 грн., а саме: березень - + 289 250,00 грн.</w:t>
      </w:r>
    </w:p>
    <w:p>
      <w:pPr>
        <w:pStyle w:val="Normal"/>
        <w:tabs>
          <w:tab w:val="clear" w:pos="708"/>
          <w:tab w:val="left" w:pos="900" w:leader="none"/>
        </w:tabs>
        <w:jc w:val="left"/>
        <w:rPr>
          <w:lang w:val="uk-UA"/>
        </w:rPr>
      </w:pPr>
      <w:r>
        <w:rPr>
          <w:lang w:val="uk-UA"/>
        </w:rPr>
        <w:t>КЕКВ 2120 « Нарахування на заробітну плату» - на суму - + 63 635,00 грн.,  а саме: березень - + 63 635,00 грн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0611021 « Надання загальної середньої освіти закладами загальної середньої освіти» ( 0,00 грн.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 за рахунок додаткової дотації)</w:t>
      </w:r>
    </w:p>
    <w:p>
      <w:pPr>
        <w:pStyle w:val="Normal"/>
        <w:rPr>
          <w:lang w:val="uk-UA"/>
        </w:rPr>
      </w:pPr>
      <w:r>
        <w:rPr>
          <w:lang w:val="uk-UA"/>
        </w:rPr>
        <w:t>КЕКВ 2271 « Оплата теплопостачання» - на суму - - 364 153,00 грн., а саме: лютий - - 60 692,00 грн., квітень - - 60 692,00 грн., червень - - 60 692,00 грн., жовтень - - 60 692,00 грн., листопад - - 60 692,00 грн., грудень - - 60 693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6 « Оплата енергосервісу» - на суму - + 364 153,00 грн., а саме: лютий - + 60 692,00 грн., квітень - + 60 692,00 грн., червень - + 60 692,00 грн., жовтень - + 60 692,00 грн., листопад - + 60 692,00 грн., грудень - + 60 693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0</w:t>
      </w:r>
    </w:p>
    <w:p>
      <w:pPr>
        <w:pStyle w:val="Normal"/>
        <w:spacing w:before="0" w:after="120"/>
        <w:ind w:firstLine="85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культури, національностей та релігій (+ 322 904,00 грн.)</w:t>
      </w:r>
    </w:p>
    <w:p>
      <w:pPr>
        <w:pStyle w:val="Normal"/>
        <w:spacing w:before="0" w:after="120"/>
        <w:ind w:firstLine="851"/>
        <w:rPr>
          <w:b/>
          <w:b/>
          <w:lang w:val="uk-UA"/>
        </w:rPr>
      </w:pPr>
      <w:r>
        <w:rPr>
          <w:b/>
          <w:lang w:val="uk-UA"/>
        </w:rPr>
        <w:t>КПКВК МБ 1014030 « Забезпечення діяльності бібліотек» ( + 55 933,00 грн.)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111 « Заробітна плата» - на суму - + 45 847,00 грн., а саме: січень - + 45 847,00 грн.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120 « Нарахування на заробітну плату» - на суму - + 10 086,00 грн.,  а саме: січень - + 10 086,00 грн.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210 « Предмети, матеріали, обладнання та інвентар» -січень - - 156 607,00 грн., вересень - + 156 607,00 грн.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240 « Оплата послуг ( крім комунальних)» - січень - - 9 500,00 грн., вересень - + 9 500,00 грн.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271 « Оплата теплопостачання» - на суму - + 32 150,00 грн., а саме: січень - + 10 460,00 грн., лютий - + 5 490,00 грн., березень - + 5 140,00 грн., листопад - + 5 100,00 грн., грудень - + 5 960,00 грн.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274 « Оплата природного газу» - на суму - - 32 150,00 грн., а саме: січень - - 10 460,00 грн., лютий - - 5 490,00 грн., березень - - 5 140,00 грн., листопад - - 5 100,00 грн., грудень - - 5 960,00 грн.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КПКВК МБ 1014040 « Забезпечення діяльності музеїв і виставок» ( + 135 052,00 грн.)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111 « Заробітна плата» - на суму - + 110 698,00 грн., а саме: січень - + 110 698,00 грн.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120 « Нарахування на заробітну плату» - на суму - + 24 354,00 грн.,  а саме: січень - + 24 354,00 грн.</w:t>
      </w:r>
    </w:p>
    <w:p>
      <w:pPr>
        <w:pStyle w:val="Normal"/>
        <w:spacing w:before="0" w:after="120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  <w:t>КПКВК МБ 1014060 « Забезпечення діяльності палаців і будинків культури, клубів, центрів дозвілля та інших клубних закладів» ( + 628 427,00 грн.)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111 « Заробітна плата» - на суму – + 515 105,00 грн., а саме:  січень - + 250 430,00 грн., серпень - + 264 675,00 грн.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120 « Нарахування на заробітну плату» - на суму – + 113 322,00 грн.,  а саме: січень - + 55 093,00 грн., серпень - + 58 229,00 грн.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210 « Предмети, матеріали, обладнання та інвентар» -січень - - 292 401,00 грн., вересень - + 292 401,00 грн.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240 « Оплата послуг ( крім комунальних)» - січень - - 38 000,00 грн., вересень - + 38 000,00 грн.</w:t>
      </w:r>
    </w:p>
    <w:p>
      <w:pPr>
        <w:pStyle w:val="Normal"/>
        <w:tabs>
          <w:tab w:val="clear" w:pos="708"/>
          <w:tab w:val="left" w:pos="9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КПКВК МБ 1014082 « Інші заходи в галузі культури і мистецтва» ( - 496 508,00 грн.)</w:t>
      </w:r>
    </w:p>
    <w:p>
      <w:pPr>
        <w:pStyle w:val="Normal"/>
        <w:tabs>
          <w:tab w:val="clear" w:pos="708"/>
          <w:tab w:val="left" w:pos="900" w:leader="none"/>
        </w:tabs>
        <w:jc w:val="left"/>
        <w:rPr>
          <w:lang w:val="uk-UA"/>
        </w:rPr>
      </w:pPr>
      <w:r>
        <w:rPr>
          <w:lang w:val="uk-UA"/>
        </w:rPr>
        <w:t>КЕКВ 2282 « Окремі заходи по реалізації державних ( регіональних) програм, не віднесені до заходів розвитку» - на суму - - 496 508,00 грн., а саме: вересень - - 496 508,00 грн.</w:t>
      </w:r>
    </w:p>
    <w:p>
      <w:pPr>
        <w:pStyle w:val="Normal"/>
        <w:spacing w:before="0" w:after="120"/>
        <w:ind w:firstLine="851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spacing w:before="0" w:after="120"/>
        <w:ind w:firstLine="851"/>
        <w:rPr/>
      </w:pPr>
      <w:r>
        <w:rPr>
          <w:b/>
          <w:i/>
          <w:sz w:val="26"/>
          <w:szCs w:val="26"/>
          <w:lang w:val="uk-UA"/>
        </w:rPr>
        <w:t>по спеціальн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>2.7. Збільшити дохідну частину спеціального фонду місцевого бюджету Бучанської міської територіальної громади на 2021 рік на суму - +16 675 049,00 грн., а саме:</w:t>
      </w:r>
    </w:p>
    <w:p>
      <w:pPr>
        <w:pStyle w:val="Normal"/>
        <w:spacing w:before="0" w:after="0"/>
        <w:ind w:left="360" w:hanging="0"/>
        <w:contextualSpacing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підставі рішення сесії Київської обласної ради від 24.12.2020 року №050-01-VIII «Про обласний бюджет Київської області на 2021 рік»: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по КБКД 41053900 «Інші субвенції з місцевого бюджету (видатки розвитку)»   на суму - +16 675 049,00 грн., а саме: січень - +16 675 049,00 грн.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ind w:firstLine="720"/>
        <w:contextualSpacing/>
        <w:rPr>
          <w:b/>
          <w:b/>
          <w:lang w:val="uk-UA"/>
        </w:rPr>
      </w:pPr>
      <w:r>
        <w:rPr>
          <w:b/>
          <w:lang w:val="uk-UA"/>
        </w:rPr>
        <w:t>2.8. Збільшити видаткову частину спеціального фонду ( бюджет розвитку) місцевого бюджету Бучанської міської територіальної громади на 2021 рік на суму</w:t>
      </w:r>
    </w:p>
    <w:p>
      <w:pPr>
        <w:pStyle w:val="Normal"/>
        <w:spacing w:before="0" w:after="0"/>
        <w:contextualSpacing/>
        <w:rPr/>
      </w:pPr>
      <w:r>
        <w:rPr>
          <w:b/>
          <w:lang w:val="uk-UA"/>
        </w:rPr>
        <w:t xml:space="preserve">+ 6 874 750,00 грн. </w:t>
      </w:r>
      <w:r>
        <w:rPr>
          <w:b/>
          <w:i/>
          <w:sz w:val="25"/>
          <w:szCs w:val="25"/>
          <w:lang w:val="uk-UA"/>
        </w:rPr>
        <w:t>за рахунок вільного залишку коштів загального фонду місцевого бюджету</w:t>
      </w:r>
      <w:r>
        <w:rPr>
          <w:b/>
          <w:lang w:val="uk-UA"/>
        </w:rPr>
        <w:t>, що утворився станом на 01.01.2021 року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i/>
          <w:sz w:val="28"/>
          <w:szCs w:val="28"/>
          <w:lang w:val="uk-UA"/>
        </w:rPr>
        <w:t xml:space="preserve">Бучанська міська рада ( </w:t>
      </w:r>
      <w:r>
        <w:rPr>
          <w:b/>
          <w:lang w:val="uk-UA"/>
        </w:rPr>
        <w:t xml:space="preserve">+ 6 641 000,00 </w:t>
      </w:r>
      <w:r>
        <w:rPr>
          <w:b/>
          <w:i/>
          <w:sz w:val="28"/>
          <w:szCs w:val="28"/>
          <w:lang w:val="uk-UA"/>
        </w:rPr>
        <w:t>грн.)</w:t>
      </w:r>
    </w:p>
    <w:p>
      <w:pPr>
        <w:pStyle w:val="Normal"/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КПКВК МБ 0116030 «</w:t>
      </w:r>
      <w:r>
        <w:rPr>
          <w:rFonts w:cs="Times New Roman CYR" w:ascii="Times New Roman CYR" w:hAnsi="Times New Roman CYR"/>
          <w:b/>
          <w:color w:val="000000"/>
          <w:lang w:val="uk-UA"/>
        </w:rPr>
        <w:t>Організація благоустрою населених пунктів</w:t>
      </w:r>
      <w:r>
        <w:rPr>
          <w:b/>
          <w:lang w:val="uk-UA"/>
        </w:rPr>
        <w:t xml:space="preserve">» 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( + 3 466 000,00 грн. )</w:t>
      </w:r>
    </w:p>
    <w:p>
      <w:pPr>
        <w:pStyle w:val="Normal"/>
        <w:rPr/>
      </w:pPr>
      <w:r>
        <w:rPr>
          <w:iCs/>
          <w:lang w:val="uk-UA"/>
        </w:rPr>
        <w:t>КЕКВ 3210</w:t>
      </w:r>
      <w:r>
        <w:rPr>
          <w:lang w:val="uk-UA"/>
        </w:rPr>
        <w:t xml:space="preserve"> «Капітальні трансферти підприємствам (установам, організаціям)»-  на суму- </w:t>
      </w:r>
    </w:p>
    <w:p>
      <w:pPr>
        <w:pStyle w:val="Normal"/>
        <w:rPr/>
      </w:pPr>
      <w:r>
        <w:rPr>
          <w:lang w:val="uk-UA"/>
        </w:rPr>
        <w:t xml:space="preserve">+ 3 466 000,00 грн., а саме: лютий - + 3 466 000,00 грн. ( </w:t>
      </w:r>
      <w:r>
        <w:rPr>
          <w:b/>
          <w:lang w:val="uk-UA"/>
        </w:rPr>
        <w:t>по одержувачу бюджетних коштів КП «Бучазеленбуд» Бучанської міської ради</w:t>
      </w:r>
      <w:r>
        <w:rPr>
          <w:lang w:val="uk-UA"/>
        </w:rPr>
        <w:t xml:space="preserve"> (придбання багатофункціонального навантажувача з навісним обладнанням та мотоблоку із щіткою для прибирання).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0110150 « Організаційне, інформаційно-аналітичне та матеріально-технічне забезпечення діяльності обласної ради, районної ради, районної у місті ради( у разі її створення), міської, селищної, сільської рад» ( + 1 270 000,00 грн.)</w:t>
      </w:r>
    </w:p>
    <w:p>
      <w:pPr>
        <w:pStyle w:val="Normal"/>
        <w:jc w:val="left"/>
        <w:rPr/>
      </w:pPr>
      <w:r>
        <w:rPr>
          <w:iCs/>
          <w:lang w:val="uk-UA"/>
        </w:rPr>
        <w:t>КЕКВ 3110</w:t>
      </w:r>
      <w:r>
        <w:rPr>
          <w:i/>
          <w:iCs/>
          <w:lang w:val="uk-UA"/>
        </w:rPr>
        <w:t xml:space="preserve"> </w:t>
      </w:r>
      <w:r>
        <w:rPr>
          <w:iCs/>
          <w:lang w:val="uk-UA"/>
        </w:rPr>
        <w:t xml:space="preserve">« </w:t>
      </w:r>
      <w:r>
        <w:rPr>
          <w:lang w:val="uk-UA"/>
        </w:rPr>
        <w:t>Придбання обладнання і предметів довгострокового користування »  - на суму -  + 1 270 000,00 грн., а саме: лютий - + 1 270 000,00 грн. (придбання службових автомобілів)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ПКВК МБ 0118230 « Інші заходи громадського порядку та безпеки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 + 1 905 000,00 грн.)</w:t>
      </w:r>
    </w:p>
    <w:p>
      <w:pPr>
        <w:pStyle w:val="Normal"/>
        <w:rPr>
          <w:b/>
          <w:b/>
          <w:lang w:val="uk-UA"/>
        </w:rPr>
      </w:pPr>
      <w:r>
        <w:rPr>
          <w:iCs/>
          <w:lang w:val="uk-UA"/>
        </w:rPr>
        <w:t>КЕКВ 3110</w:t>
      </w:r>
      <w:r>
        <w:rPr>
          <w:i/>
          <w:iCs/>
          <w:lang w:val="uk-UA"/>
        </w:rPr>
        <w:t xml:space="preserve"> </w:t>
      </w:r>
      <w:r>
        <w:rPr>
          <w:iCs/>
          <w:lang w:val="uk-UA"/>
        </w:rPr>
        <w:t xml:space="preserve">« </w:t>
      </w:r>
      <w:r>
        <w:rPr>
          <w:lang w:val="uk-UA"/>
        </w:rPr>
        <w:t>Придбання обладнання і предметів довгострокового користування »  - на суму -  + 1 905 000,00 грн., а саме: лютий - + 1 905 000,00 грн. (придбання службових автомобілів)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37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i/>
          <w:sz w:val="28"/>
          <w:szCs w:val="28"/>
          <w:lang w:val="uk-UA"/>
        </w:rPr>
        <w:t xml:space="preserve">Фінансове управління Бучанської міської ради ( </w:t>
      </w:r>
      <w:r>
        <w:rPr>
          <w:b/>
          <w:lang w:val="uk-UA"/>
        </w:rPr>
        <w:t xml:space="preserve">+ 49 000,00 </w:t>
      </w:r>
      <w:r>
        <w:rPr>
          <w:b/>
          <w:i/>
          <w:sz w:val="28"/>
          <w:szCs w:val="28"/>
          <w:lang w:val="uk-UA"/>
        </w:rPr>
        <w:t>грн.)</w:t>
      </w:r>
    </w:p>
    <w:p>
      <w:pPr>
        <w:pStyle w:val="Normal"/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КПКВК МБ 3710160 «Керівництво і управління у відповідній сфері у містах (місті Києві), селищах, селах, територіальних громадах» ( + 49 000,00 грн. )</w:t>
      </w:r>
    </w:p>
    <w:p>
      <w:pPr>
        <w:pStyle w:val="Normal"/>
        <w:jc w:val="left"/>
        <w:rPr/>
      </w:pPr>
      <w:r>
        <w:rPr>
          <w:iCs/>
          <w:lang w:val="uk-UA"/>
        </w:rPr>
        <w:t>КЕКВ 3110</w:t>
      </w:r>
      <w:r>
        <w:rPr>
          <w:i/>
          <w:iCs/>
          <w:lang w:val="uk-UA"/>
        </w:rPr>
        <w:t xml:space="preserve"> </w:t>
      </w:r>
      <w:r>
        <w:rPr>
          <w:iCs/>
          <w:lang w:val="uk-UA"/>
        </w:rPr>
        <w:t xml:space="preserve">« </w:t>
      </w:r>
      <w:r>
        <w:rPr>
          <w:lang w:val="uk-UA"/>
        </w:rPr>
        <w:t>Придбання обладнання і предметів довгострокового користування »  - на суму -  + 49 000,00 грн., а саме: лютий - + 49 000,00 грн. (придбання комп’ютерного обладнання).</w:t>
      </w:r>
    </w:p>
    <w:p>
      <w:pPr>
        <w:pStyle w:val="Normal"/>
        <w:tabs>
          <w:tab w:val="clear" w:pos="708"/>
          <w:tab w:val="left" w:pos="9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0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«Відділ культури, національностей та релігій Бучанської міської ради» ( </w:t>
      </w:r>
      <w:r>
        <w:rPr>
          <w:b/>
          <w:lang w:val="uk-UA"/>
        </w:rPr>
        <w:t>+ 184 750,00,00 грн.)</w:t>
      </w:r>
    </w:p>
    <w:p>
      <w:pPr>
        <w:pStyle w:val="Normal"/>
        <w:spacing w:before="0" w:after="120"/>
        <w:ind w:firstLine="851"/>
        <w:jc w:val="center"/>
        <w:rPr/>
      </w:pPr>
      <w:r>
        <w:rPr>
          <w:b/>
          <w:lang w:val="uk-UA"/>
        </w:rPr>
        <w:t>КПКВК МБ 1014060 « Забезпечення діяльності палаців і будинків культури, клубів, центрів дозвілля та інших клубних закладів» ( + 184 750,00 грн.)</w:t>
      </w:r>
    </w:p>
    <w:p>
      <w:pPr>
        <w:pStyle w:val="Normal"/>
        <w:rPr/>
      </w:pPr>
      <w:r>
        <w:rPr>
          <w:iCs/>
          <w:lang w:val="uk-UA"/>
        </w:rPr>
        <w:t>КЕКВ 3110</w:t>
      </w:r>
      <w:r>
        <w:rPr>
          <w:i/>
          <w:iCs/>
          <w:lang w:val="uk-UA"/>
        </w:rPr>
        <w:t xml:space="preserve"> «</w:t>
      </w:r>
      <w:r>
        <w:rPr>
          <w:lang w:val="uk-UA"/>
        </w:rPr>
        <w:t xml:space="preserve">Придбання обладнання і предметів довгострокового користування» - на суму -  +184 750,00 грн., а саме: лютий - +184 750,00 грн. ( придбання охоронної сигналізації для будинків культури у м. Буча по вул.Яблунська,15 та  у с. Гаврилівка, вул. Свято - Троїцька,6).  </w:t>
      </w:r>
    </w:p>
    <w:p>
      <w:pPr>
        <w:pStyle w:val="Normal"/>
        <w:jc w:val="lef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/>
          <w:b/>
          <w:lang w:val="uk-UA"/>
        </w:rPr>
      </w:pPr>
      <w:r>
        <w:rPr>
          <w:b/>
          <w:lang w:val="uk-UA"/>
        </w:rPr>
        <w:t>2.9. Перерозподілити видатки спеціального фонду місцевого бюджету Бучанської міської територіальної громади на 2021 рік, в тому числі:</w:t>
      </w:r>
    </w:p>
    <w:p>
      <w:pPr>
        <w:pStyle w:val="Normal"/>
        <w:spacing w:before="0" w:after="0"/>
        <w:ind w:left="720" w:hanging="0"/>
        <w:contextualSpacing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i/>
          <w:sz w:val="28"/>
          <w:szCs w:val="28"/>
          <w:lang w:val="uk-UA"/>
        </w:rPr>
        <w:t xml:space="preserve">Бучанська міська рада ( </w:t>
      </w:r>
      <w:r>
        <w:rPr>
          <w:b/>
          <w:lang w:val="uk-UA"/>
        </w:rPr>
        <w:t xml:space="preserve">- 5 079 546,00 </w:t>
      </w:r>
      <w:r>
        <w:rPr>
          <w:b/>
          <w:i/>
          <w:sz w:val="28"/>
          <w:szCs w:val="28"/>
          <w:lang w:val="uk-UA"/>
        </w:rPr>
        <w:t>грн.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КПКВК МБ 0119770 «</w:t>
      </w:r>
      <w:r>
        <w:rPr>
          <w:rFonts w:cs="Times New Roman CYR" w:ascii="Times New Roman CYR" w:hAnsi="Times New Roman CYR"/>
          <w:b/>
          <w:color w:val="000000"/>
          <w:lang w:val="uk-UA"/>
        </w:rPr>
        <w:t>Інші субвенції з місцевого бюджету</w:t>
      </w:r>
      <w:r>
        <w:rPr>
          <w:b/>
          <w:lang w:val="uk-UA"/>
        </w:rPr>
        <w:t>» ( - 9 478 988,00 грн. )</w:t>
      </w:r>
    </w:p>
    <w:p>
      <w:pPr>
        <w:pStyle w:val="Normal"/>
        <w:rPr/>
      </w:pPr>
      <w:r>
        <w:rPr>
          <w:iCs/>
          <w:lang w:val="uk-UA"/>
        </w:rPr>
        <w:t>КЕКВ 3220</w:t>
      </w:r>
      <w:r>
        <w:rPr>
          <w:i/>
          <w:iCs/>
          <w:lang w:val="uk-UA"/>
        </w:rPr>
        <w:t xml:space="preserve"> «</w:t>
      </w:r>
      <w:r>
        <w:rPr>
          <w:lang w:val="uk-UA"/>
        </w:rPr>
        <w:t>Капітальні трансферти органам державного управління інших рівнів» по об'єкту «Реконструкція будівлі будинку культури за адресою вул.Київська,57-а с. Синяк, Бучанського району Київської області (співфінансування)» - на суму-  - 866 000,00 грн., а саме:  травень - -145 000,00 грн., жовтень - -721 000,00 грн.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Cs/>
          <w:lang w:val="uk-UA"/>
        </w:rPr>
        <w:t>КЕКВ 3220</w:t>
      </w:r>
      <w:r>
        <w:rPr>
          <w:i/>
          <w:iCs/>
          <w:lang w:val="uk-UA"/>
        </w:rPr>
        <w:t xml:space="preserve"> «</w:t>
      </w:r>
      <w:r>
        <w:rPr>
          <w:lang w:val="uk-UA"/>
        </w:rPr>
        <w:t>Капітальні трансферти органам державного управління інших рівнів» по об'єкту «Капітальний ремонт навчально-виховного комплексу "Загальноосвітня школа І ступеня - дошкільний начальний заклад "Берізка" в м. Буча Київської області (Утеплення фасадів та заміна матеріалу покрівлі) (співфінансування)» - на суму- - 1 700 000,00 грн., а саме: квітень - - 500 000,00 грн., липень - - 1 000 000,00 грн., жовтень - - 200 000,00 грн.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Cs/>
          <w:lang w:val="uk-UA"/>
        </w:rPr>
        <w:t>КЕКВ 3220</w:t>
      </w:r>
      <w:r>
        <w:rPr>
          <w:i/>
          <w:iCs/>
          <w:lang w:val="uk-UA"/>
        </w:rPr>
        <w:t xml:space="preserve"> «</w:t>
      </w:r>
      <w:r>
        <w:rPr>
          <w:lang w:val="uk-UA"/>
        </w:rPr>
        <w:t>Капітальні трансферти органам державного управління інших рівнів» по об'єкту «Капітальний ремонт дороги комунальної власності по вул. Проектна №1 (від а/д Т 10-01 до вул. Промислова) в м. Буча Київської області (співфінансування)» - на суму- - 2 847 988,00 грн., а саме: жовтень - - 495 000,00 грн., грудень - - 2 352 988,00 грн.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Cs/>
          <w:lang w:val="uk-UA"/>
        </w:rPr>
        <w:t>КЕКВ 3220</w:t>
      </w:r>
      <w:r>
        <w:rPr>
          <w:i/>
          <w:iCs/>
          <w:lang w:val="uk-UA"/>
        </w:rPr>
        <w:t xml:space="preserve"> «</w:t>
      </w:r>
      <w:r>
        <w:rPr>
          <w:lang w:val="uk-UA"/>
        </w:rPr>
        <w:t>Капітальні трансферти органам державного управління інших рівнів» по об'єкту «Капітальний ремонт щодо покращення енергозбереження будівлі Бучанської загальноосвітньої школи І-ІІІ ступенів №3 по вул.Вокзальна,46-А в м. Буча Київської області (коригування робочого проекту (НКПВУ) (співфінансування)» - на суму- - 2 955 000,00 грн., а саме: травень - - 955 000,00 грн., липень - - 1 000 000,00 грн., серпень - - 1 000 000,00 грн.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Cs/>
          <w:lang w:val="uk-UA"/>
        </w:rPr>
        <w:t>КЕКВ 3220</w:t>
      </w:r>
      <w:r>
        <w:rPr>
          <w:i/>
          <w:iCs/>
          <w:lang w:val="uk-UA"/>
        </w:rPr>
        <w:t xml:space="preserve"> «</w:t>
      </w:r>
      <w:r>
        <w:rPr>
          <w:lang w:val="uk-UA"/>
        </w:rPr>
        <w:t>Капітальні трансферти органам державного управління інших рівнів» по об'єкту «Будівництво водогону по вулицях Миру, Кооперативна, Козацька, Нова в смт. Бабинці Київської області (співфінансування)» - на суму- - 1 110 000,00 грн., а саме: червень - - 1 000 000,00 грн., жовтень - - 110 000,00 грн.</w:t>
      </w:r>
    </w:p>
    <w:p>
      <w:pPr>
        <w:pStyle w:val="Normal"/>
        <w:ind w:firstLine="567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КПКВК МБ 0119750 «Субвенція з місцевого бюджету на співфінансування інвестиційних проектів» ( - 2 714 160,00 грн. )</w:t>
      </w:r>
    </w:p>
    <w:p>
      <w:pPr>
        <w:pStyle w:val="Normal"/>
        <w:rPr>
          <w:lang w:val="uk-UA"/>
        </w:rPr>
      </w:pPr>
      <w:r>
        <w:rPr>
          <w:iCs/>
          <w:lang w:val="uk-UA"/>
        </w:rPr>
        <w:t>КЕКВ 3220</w:t>
      </w:r>
      <w:r>
        <w:rPr>
          <w:i/>
          <w:iCs/>
          <w:lang w:val="uk-UA"/>
        </w:rPr>
        <w:t xml:space="preserve"> «</w:t>
      </w:r>
      <w:r>
        <w:rPr>
          <w:lang w:val="uk-UA"/>
        </w:rPr>
        <w:t>Капітальні трансферти органам державного управління інших рівнів» по об'єкту «Будівництво дитячого закладу на 144 місця по вул. Лесі Українки в м. Буча Київської області (співфінансування)» - на суму-  - 2 714 160,00 грн., а саме:  липень - -2 000 000,00 грн., серпень - -714 160,00 грн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>КПКВК МБ</w:t>
      </w:r>
      <w:r>
        <w:rPr/>
        <w:t xml:space="preserve"> </w:t>
      </w:r>
      <w:r>
        <w:rPr>
          <w:b/>
          <w:lang w:val="uk-UA"/>
        </w:rPr>
        <w:t>0117441 «Утримання та розвиток мостів/шляхопроводів»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 + 762 788,00 грн. )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( </w:t>
      </w:r>
      <w:r>
        <w:rPr>
          <w:b/>
          <w:lang w:val="uk-UA"/>
        </w:rPr>
        <w:t>по одержувачу бюджетних коштів КП « Бучабудзамовник » Бучанської міської ради)</w:t>
      </w:r>
    </w:p>
    <w:p>
      <w:pPr>
        <w:pStyle w:val="Normal"/>
        <w:rPr>
          <w:b/>
          <w:b/>
          <w:lang w:val="uk-UA"/>
        </w:rPr>
      </w:pPr>
      <w:r>
        <w:rPr>
          <w:iCs/>
          <w:lang w:val="uk-UA"/>
        </w:rPr>
        <w:t>КЕКВ 3210</w:t>
      </w:r>
      <w:r>
        <w:rPr>
          <w:lang w:val="uk-UA"/>
        </w:rPr>
        <w:t xml:space="preserve"> «Капітальні трансферти підприємствам (установам, організаціям)» по об'єкту «Розробка робочої документації «Проект з експериментального будівництва об'єкту інженерно - транспортної інфраструктури, а саме: пішохідного шляхопроводу тунельного типу під залізничними коліями станції м. Буча з виходом до пасажирської платформи залізничного вокзалу без перерви руху залізничного транспорту» на суму- + 762 788,00 грн., а саме: жовтень - + 495 000,00 грн., грудень - + 267 788,00 грн.;</w:t>
      </w:r>
    </w:p>
    <w:p>
      <w:pPr>
        <w:pStyle w:val="Normal"/>
        <w:rPr>
          <w:b/>
          <w:b/>
          <w:lang w:val="uk-UA"/>
        </w:rPr>
      </w:pPr>
      <w:r>
        <w:rPr>
          <w:iCs/>
          <w:lang w:val="uk-UA"/>
        </w:rPr>
        <w:t>КЕКВ 3210</w:t>
      </w:r>
      <w:r>
        <w:rPr>
          <w:lang w:val="uk-UA"/>
        </w:rPr>
        <w:t xml:space="preserve"> «Капітальні трансферти підприємствам (установам, організаціям)» по об'єкту «Розробка проектної документації «Будівництво підземного автомобільного переїзду в районі  залізничної станції міста Буча» на суму- - 1 488 000,00 грн., а саме: :  травень - - 488 000,00 грн.,  жовтень - - 500 000,00 грн., листопад - - 500 000,00 грн.;</w:t>
      </w:r>
    </w:p>
    <w:p>
      <w:pPr>
        <w:pStyle w:val="Normal"/>
        <w:rPr/>
      </w:pPr>
      <w:r>
        <w:rPr>
          <w:iCs/>
          <w:lang w:val="uk-UA"/>
        </w:rPr>
        <w:t>КЕКВ 3210</w:t>
      </w:r>
      <w:r>
        <w:rPr>
          <w:lang w:val="uk-UA"/>
        </w:rPr>
        <w:t xml:space="preserve"> «Капітальні трансферти підприємствам (установам, організаціям)» по об'єкту «Розробка техніко - економічного обґрунтування проектної документації «Будівництво підземного автомобільного переїзду в районі  залізничної станції міста Буча» на суму- + 1 488 000,00 грн., а саме: :  травень - + 488 000,00 грн.,  жовтень - + 500 000,00 грн., листопад - + 500 000,00 грн.</w:t>
      </w:r>
    </w:p>
    <w:p>
      <w:pPr>
        <w:pStyle w:val="Normal"/>
        <w:ind w:firstLine="567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>КПКВК МБ</w:t>
      </w:r>
      <w:r>
        <w:rPr>
          <w:lang w:val="uk-UA"/>
        </w:rPr>
        <w:t xml:space="preserve"> </w:t>
      </w:r>
      <w:r>
        <w:rPr>
          <w:b/>
          <w:lang w:val="uk-UA"/>
        </w:rPr>
        <w:t>0112111 «Первинна медична допомога населенню, що надається центрами первинної медичної (медико-санітарної) допомоги » ( + 600 000,00 грн. )</w:t>
      </w:r>
    </w:p>
    <w:p>
      <w:pPr>
        <w:pStyle w:val="Normal"/>
        <w:jc w:val="center"/>
        <w:rPr/>
      </w:pPr>
      <w:r>
        <w:rPr>
          <w:lang w:val="uk-UA"/>
        </w:rPr>
        <w:t xml:space="preserve">( </w:t>
      </w:r>
      <w:r>
        <w:rPr>
          <w:b/>
          <w:lang w:val="uk-UA"/>
        </w:rPr>
        <w:t>по одержувачу бюджетних коштів КНП «Бучанський центр первинної медико-санітарної допомоги» Бучанської міської ради)</w:t>
      </w:r>
    </w:p>
    <w:p>
      <w:pPr>
        <w:pStyle w:val="Normal"/>
        <w:rPr/>
      </w:pPr>
      <w:r>
        <w:rPr>
          <w:iCs/>
          <w:lang w:val="uk-UA"/>
        </w:rPr>
        <w:t>КЕКВ 3210</w:t>
      </w:r>
      <w:r>
        <w:rPr>
          <w:lang w:val="uk-UA"/>
        </w:rPr>
        <w:t xml:space="preserve"> «Капітальні трансферти підприємствам (установам, організаціям)» на суму- + 600 000,00 грн., а саме: квітень - + 600 000,00 грн. ( придбання легкового автомобіля).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КПКВК МБ 0116030 «</w:t>
      </w:r>
      <w:r>
        <w:rPr>
          <w:rFonts w:cs="Times New Roman CYR" w:ascii="Times New Roman CYR" w:hAnsi="Times New Roman CYR"/>
          <w:b/>
          <w:color w:val="000000"/>
          <w:lang w:val="uk-UA"/>
        </w:rPr>
        <w:t>Організація благоустрою населених пунктів</w:t>
      </w:r>
      <w:r>
        <w:rPr>
          <w:b/>
          <w:lang w:val="uk-UA"/>
        </w:rPr>
        <w:t xml:space="preserve">» 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( + 5 750 814,00 грн. )</w:t>
      </w:r>
    </w:p>
    <w:p>
      <w:pPr>
        <w:pStyle w:val="Normal"/>
        <w:rPr/>
      </w:pPr>
      <w:r>
        <w:rPr>
          <w:iCs/>
          <w:lang w:val="uk-UA"/>
        </w:rPr>
        <w:t>КЕКВ 3110</w:t>
      </w:r>
      <w:r>
        <w:rPr>
          <w:i/>
          <w:iCs/>
          <w:lang w:val="uk-UA"/>
        </w:rPr>
        <w:t xml:space="preserve"> «</w:t>
      </w:r>
      <w:r>
        <w:rPr>
          <w:lang w:val="uk-UA"/>
        </w:rPr>
        <w:t>Придбання обладнання і предметів довгострокового користування» придбання спеціалізованої комунальної техніки з обладнанням (у т. ч. машини каналопромивочної та машини мулососної) -  на суму- + 5 750 814,00 грн., а саме: травень - + 955 000,00 грн., червень - + 1 000 000,00 грн., липень - + 1 016 114,00 грн., серпень –  + 1 000 000,00 грн., жовтень - + 310 000,00 грн., листопад - + 1 469 700,00 грн.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0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Відділ культури, національностей та релігій Бучанської міської ради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( + 866 000,00 грн.)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КПКВК МБ 1010160 «Керівництво і управління у відповідній сфері у містах (місті Києві), селищах, селах, територіальних громадах» ( + 866 000,00 грн. )</w:t>
      </w:r>
    </w:p>
    <w:p>
      <w:pPr>
        <w:pStyle w:val="Normal"/>
        <w:rPr/>
      </w:pPr>
      <w:r>
        <w:rPr>
          <w:iCs/>
          <w:lang w:val="uk-UA"/>
        </w:rPr>
        <w:t>КЕКВ 3132</w:t>
      </w:r>
      <w:r>
        <w:rPr>
          <w:i/>
          <w:iCs/>
          <w:lang w:val="uk-UA"/>
        </w:rPr>
        <w:t xml:space="preserve"> «</w:t>
      </w:r>
      <w:r>
        <w:rPr>
          <w:lang w:val="uk-UA"/>
        </w:rPr>
        <w:t>Капітальний ремонт інших об'єктів» по об'єкту «Капітальний ремонт приміщень Відділу культури, національностей та релігій Бучанської міської ради за адресою : м. Буча, вул. Героїв Майдану,15» - на суму -  +866 000,00 грн., а саме: березень - +866 000,00 грн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освіти Бучанської міської ради (+ 4 198 046,00 грн.)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  <w:lang w:val="uk-UA"/>
        </w:rPr>
        <w:t>КПКВК МБ 061</w:t>
      </w:r>
      <w:r>
        <w:rPr>
          <w:b/>
        </w:rPr>
        <w:t>1021</w:t>
      </w:r>
      <w:r>
        <w:rPr>
          <w:b/>
          <w:lang w:val="uk-UA"/>
        </w:rPr>
        <w:t xml:space="preserve"> « </w:t>
      </w:r>
      <w:r>
        <w:rPr>
          <w:b/>
        </w:rPr>
        <w:t>Надання загальної середньої освіти закладами загальної середньої освіти</w:t>
      </w:r>
      <w:r>
        <w:rPr>
          <w:b/>
          <w:lang w:val="uk-UA"/>
        </w:rPr>
        <w:t xml:space="preserve">» ( </w:t>
      </w:r>
      <w:r>
        <w:rPr>
          <w:b/>
        </w:rPr>
        <w:t>- 34 320</w:t>
      </w:r>
      <w:r>
        <w:rPr>
          <w:b/>
          <w:lang w:val="uk-UA"/>
        </w:rPr>
        <w:t xml:space="preserve"> </w:t>
      </w:r>
      <w:r>
        <w:rPr>
          <w:b/>
        </w:rPr>
        <w:t>640</w:t>
      </w:r>
      <w:r>
        <w:rPr>
          <w:b/>
          <w:lang w:val="uk-UA"/>
        </w:rPr>
        <w:t>,00</w:t>
      </w:r>
      <w:r>
        <w:rPr>
          <w:b/>
        </w:rPr>
        <w:t xml:space="preserve"> </w:t>
      </w:r>
      <w:r>
        <w:rPr>
          <w:b/>
          <w:lang w:val="uk-UA"/>
        </w:rPr>
        <w:t>грн.)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3122 «Капітальне будівництво (придбання) інших об'єктів» по об'єкту «Будівництво футбольного поля із штучним покриттям та біговою доріжкою на території ЗОШ№6, по вул.Соборна,27 в с. Блиставиця, Київської області» - на суму- - 3 573 300,00 грн., а саме: січень - - 3 573 300,00 грн.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3132 «Капітальний ремонт інших об'єктів» по об'єкту «Капітальний ремонт "Навчально-виховний комплекс "Синяківський хіміко-технологічний ліцей закладу загальноосвітньої середньої освіти І-ІІ ступенів" Київської області» - на суму- - 3 960 000,00 грн., а саме: січень - - 3 960 000,00 грн.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3142 «Реконструкція та реставрація інших об'єктів» по об'єкту «Реконструкція з добудовою загальноосвітньої школи №1 І-ІІІ ступенів по вул. Малиновського,74 в м. Буча Київської області у рамках реалізації проекту Надзвичайної кредитної програми для відновлення України (співфінансування (ПДВ) » - на суму- - 26 357 340,00 грн., а саме: січень - - 26 357 340,00 грн.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КЕКВ 3142 «Реконструкція та реставрація інших об'єктів» по об'єкту «Коригування проектно-кошторисної документації по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кту "Реконструкція з добудовою загальноосвітньої школи №1 І-ІІІ ступенів по вул.Малиновського,74 в м. Буча Київської області» - на суму- - 307 000,00 грн., а саме: січень - - 307 000,00 грн.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КЕКВ 3142 «Реконструкція та реставрація інших об'єктів» по об'єкту «авторський нагляд по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кту "Реконструкція з добудовою загальноосвітньої школи №1 І-ІІІ ступенів по вул.Малиновського,74 в м. Буча Київської області» - на суму- - 123 000,00 грн., а саме: січень - - 123 000,00 грн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  <w:lang w:val="uk-UA"/>
        </w:rPr>
        <w:t>КПКВК МБ 0617321 «</w:t>
      </w:r>
      <w:r>
        <w:rPr>
          <w:b/>
        </w:rPr>
        <w:t xml:space="preserve">Будівництво освітніх установ та закладів </w:t>
      </w:r>
      <w:r>
        <w:rPr>
          <w:b/>
          <w:lang w:val="uk-UA"/>
        </w:rPr>
        <w:t xml:space="preserve">» ( + </w:t>
      </w:r>
      <w:r>
        <w:rPr>
          <w:b/>
        </w:rPr>
        <w:t>3</w:t>
      </w:r>
      <w:r>
        <w:rPr>
          <w:b/>
          <w:lang w:val="uk-UA"/>
        </w:rPr>
        <w:t>8</w:t>
      </w:r>
      <w:r>
        <w:rPr>
          <w:b/>
        </w:rPr>
        <w:t> </w:t>
      </w:r>
      <w:r>
        <w:rPr>
          <w:b/>
          <w:lang w:val="uk-UA"/>
        </w:rPr>
        <w:t>518 686,00</w:t>
      </w:r>
      <w:r>
        <w:rPr>
          <w:b/>
        </w:rPr>
        <w:t xml:space="preserve"> </w:t>
      </w:r>
      <w:r>
        <w:rPr>
          <w:b/>
          <w:lang w:val="uk-UA"/>
        </w:rPr>
        <w:t>грн.)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3122 «Капітальне будівництво (придбання) інших об'єктів» по об'єкту «Будівництво футбольного поля із штучним покриттям та біговою доріжкою на території ЗОШ№6, по вул.Соборна,27 в с. Блиставиця, Київської області» - на суму- + 3 573 300,00 грн., а саме: січень - + 3 573 300,00 грн.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3132 «Капітальний ремонт інших об'єктів» по об'єкту «Капітальний ремонт "Навчально-виховний комплекс "Синяківський хіміко-технологічний ліцей закладу загальноосвітньої середньої освіти І-ІІ ступенів" Київської області» - на суму- + 3 960 000,00 грн., а саме: січень - + 3 960 000,00 грн.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3132 «Капітальний ремонт інших об'єктів» по об'єкту «Капітальний ремонт будівлі загальноосвітньої школи №2 по вул.Шевченка,14 в м. Буча Київської області (утеплення фасадів та заміна покриття даху).Коригування» - на суму- + 1 483 886,00 грн., а саме: квітень - + 500 000,00 грн., липень - + 983 886,00 грн.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3142 «Реконструкція та реставрація інших об'єктів» по об'єкту «Реконструкція з добудовою загальноосвітньої школи №1 І-ІІІ ступенів по вул. Малиновського,74 в м. Буча Київської області у рамках реалізації проекту Надзвичайної кредитної програми для відновлення України (співфінансування (ПДВ)» - на суму- + 26 357 340,00 грн., а саме: січень - + 26 357 340,00 грн.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КЕКВ 3142 «Реконструкція та реставрація інших об'єктів» по об'єкту «Коригування проектно-кошторисної документації по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кту "Реконструкція з добудовою загальноосвітньої школи №1 І-ІІІ ступенів по вул.Малиновського,74 в м. Буча Київської області» - на суму- + 307 000,00 грн., а саме: січень - + 307 000,00 грн.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КЕКВ 3142 «Реконструкція та реставрація інших об'єктів» по об'єкту «авторський нагляд по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кту "Реконструкція з добудовою загальноосвітньої школи №1 І-ІІІ ступенів по вул.Малиновського,74 в м. Буча Київської області» - на суму- + 123 000,00 грн., а саме: січень - + 123 000,00 грн.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3122 «Капітальне будівництво (придбання) інших об'єктів» по об'єкту «Будівництво дитячого закладу на 144 місця по вул. Лесі Українки в м. Буча Київської області» - на суму- + 2 714 160,00 грн., а саме: лютий - + 2 714 160,00 грн.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1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молоді та спорту Бучанської міської рад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( + 15 500,00 грн.)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КПКВК МБ 1115041 « Утримання та фінансова підтримка спортивних споруд » ( + 15 500,00 грн. )</w:t>
      </w:r>
    </w:p>
    <w:p>
      <w:pPr>
        <w:pStyle w:val="Normal"/>
        <w:rPr/>
      </w:pPr>
      <w:r>
        <w:rPr>
          <w:iCs/>
          <w:lang w:val="uk-UA"/>
        </w:rPr>
        <w:t>КЕКВ 3110</w:t>
      </w:r>
      <w:r>
        <w:rPr>
          <w:i/>
          <w:iCs/>
          <w:lang w:val="uk-UA"/>
        </w:rPr>
        <w:t xml:space="preserve"> «</w:t>
      </w:r>
      <w:r>
        <w:rPr>
          <w:lang w:val="uk-UA"/>
        </w:rPr>
        <w:t>Придбання обладнання і предметів довгострокового користування» »  - на суму -  +15 500,00 грн., а саме: березень - +15 500,00 грн.( придбання  допоміжної техніки – розкидувача – сівалка).</w:t>
      </w:r>
    </w:p>
    <w:p>
      <w:pPr>
        <w:pStyle w:val="Normal"/>
        <w:tabs>
          <w:tab w:val="clear" w:pos="708"/>
          <w:tab w:val="left" w:pos="9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851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851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планування, бюджету, фінансів та податкової політики.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 xml:space="preserve">          </w:t>
        <w:tab/>
        <w:t xml:space="preserve">  </w:t>
        <w:tab/>
        <w:tab/>
        <w:t xml:space="preserve">                           Анатолій ФЕДОРУК</w:t>
      </w:r>
    </w:p>
    <w:p>
      <w:pPr>
        <w:pStyle w:val="Normal"/>
        <w:spacing w:before="0" w:after="120"/>
        <w:ind w:firstLine="851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sectPr>
      <w:type w:val="nextPage"/>
      <w:pgSz w:w="11906" w:h="16838"/>
      <w:pgMar w:left="1418" w:right="851" w:gutter="0" w:header="0" w:top="99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qFormat/>
    <w:rPr>
      <w:rFonts w:cs="Times New Roman"/>
      <w:sz w:val="24"/>
      <w:lang w:val="ru-RU"/>
    </w:rPr>
  </w:style>
  <w:style w:type="character" w:styleId="Style14">
    <w:name w:val="Верхний колонтитул Знак"/>
    <w:qFormat/>
    <w:rPr>
      <w:rFonts w:cs="Times New Roman"/>
      <w:sz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Заголовок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17:00Z</dcterms:created>
  <dc:creator>Admin</dc:creator>
  <dc:description/>
  <cp:keywords/>
  <dc:language>en-US</dc:language>
  <cp:lastModifiedBy>User</cp:lastModifiedBy>
  <cp:lastPrinted>2021-01-28T17:39:00Z</cp:lastPrinted>
  <dcterms:modified xsi:type="dcterms:W3CDTF">2021-03-12T12:31:00Z</dcterms:modified>
  <cp:revision>998</cp:revision>
  <dc:subject/>
  <dc:title> </dc:title>
</cp:coreProperties>
</file>